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03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газовой промышленност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10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Мингазпрома под методическим руководством и при участии НИИЭС Госстроя СССР (канд. техн. наук Н.Н.Ишунин; канд. экон. наук Л.Я.Лифшиц; Н.А.Берзина, Е.П.Чали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ИИЭС Госстр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ирования расхода строительных материалов Госстроя СССР (A.В.Дыкина) и Отделом норм и нормативов Госплана СССР (кандидаты экон. наук В.А.Королев и М.В.Аракчеев; канд. техн. наук В.Л.Соколов; А.Н.Сос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8/20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Н 505-78, СН 52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ведением в действие СНиП 5.01.03-85 утрачивают сил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 и изделий на 1 млн. руб. сметной стоимости строительно-монтажных работ. Нефтеперерабатывающая промышленность. Газовая промышленность. Транспорт нефти и нефтепродук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Н 505-78)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Н 526-80) в части норм расхода труб по объектам газовой промышлен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юллетень строительной техни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борнике изменений к строительным нормам и правила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строя СССР и информационном указателе "Государственные стандарты СССР" Гос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A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блок-боксов и блочно-комплек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 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е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не учитывают расход полимерной пленки на антикоррозионную защиту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х трубопроводов, прокладываемых между предприятиями для транспортирования различных проду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гистральных трубопроводов для транспортирования газа и других проду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 для линейной части газопроводов - от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йфов и обвязки технологического оборудования, выполняемых из труб стальных сварных диаметром свыше 480 мм при строительстве компрессорных станций и газопроводов - от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 для закачки промышленных стоков в пла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Потребность во всех видах труб, необходимых для сооружения внеплощадочных сетей, а также на другие нужды, указанные в пп.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промысловые коллекторы для транспортирования газа и трубопроводы - водоводы от установок предварительной (комплексной) подготовки газа до головных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2205"/>
        <w:gridCol w:w="2205"/>
        <w:gridCol w:w="1485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Нормы расхода, разработанные для обычных условий и районов Крайнего Севера (а также местностей, приравненных к районам Крайнего Севера), приведены к условиям строительства в базисном районе (Московская обл.) с территориальным коэффициентом, равны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6. Нормы определены в сметных ценах 1969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61"/>
        <w:gridCol w:w="735"/>
        <w:gridCol w:w="783"/>
        <w:gridCol w:w="1600"/>
        <w:gridCol w:w="1276"/>
        <w:gridCol w:w="1276"/>
        <w:gridCol w:w="1701"/>
        <w:gridCol w:w="978"/>
        <w:gridCol w:w="2"/>
        <w:gridCol w:w="199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для строительных конструкций, 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683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обычных услов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86"/>
        <w:gridCol w:w="690"/>
        <w:gridCol w:w="730"/>
        <w:gridCol w:w="1557"/>
        <w:gridCol w:w="1195"/>
        <w:gridCol w:w="1097"/>
        <w:gridCol w:w="901"/>
        <w:gridCol w:w="1"/>
        <w:gridCol w:w="1174"/>
        <w:gridCol w:w="1"/>
        <w:gridCol w:w="1"/>
        <w:gridCol w:w="1096"/>
        <w:gridCol w:w="1"/>
        <w:gridCol w:w="190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ты стальные (трос), т</w:t>
            </w:r>
          </w:p>
        </w:tc>
        <w:tc>
          <w:tcPr>
            <w:tcW w:w="31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30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мостовых кранов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обычных условия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4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850"/>
        <w:gridCol w:w="851"/>
        <w:gridCol w:w="1559"/>
        <w:gridCol w:w="1134"/>
        <w:gridCol w:w="1276"/>
        <w:gridCol w:w="1417"/>
        <w:gridCol w:w="99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9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9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о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3***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* В нормах учтен цемент на стабилизацию грун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** Применяется при соответствующем обосновании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5"/>
        <w:gridCol w:w="935"/>
        <w:gridCol w:w="1843"/>
        <w:gridCol w:w="1417"/>
        <w:gridCol w:w="1701"/>
        <w:gridCol w:w="1701"/>
        <w:gridCol w:w="1559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о газовых промыслов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67"/>
        <w:gridCol w:w="1560"/>
        <w:gridCol w:w="641"/>
        <w:gridCol w:w="1343"/>
        <w:gridCol w:w="992"/>
        <w:gridCol w:w="851"/>
        <w:gridCol w:w="1276"/>
        <w:gridCol w:w="992"/>
        <w:gridCol w:w="170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деревянные 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рессорные станци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7"/>
        <w:gridCol w:w="992"/>
        <w:gridCol w:w="1276"/>
        <w:gridCol w:w="1276"/>
        <w:gridCol w:w="1134"/>
        <w:gridCol w:w="1276"/>
        <w:gridCol w:w="968"/>
        <w:gridCol w:w="830"/>
        <w:gridCol w:w="1774"/>
        <w:gridCol w:w="211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(рулоны и плитки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2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магистральных газопроводов диаметром до 426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а предварительной подготовки газа и головные сооруж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87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47"/>
        <w:gridCol w:w="781"/>
        <w:gridCol w:w="778"/>
        <w:gridCol w:w="1843"/>
        <w:gridCol w:w="684"/>
        <w:gridCol w:w="1584"/>
        <w:gridCol w:w="812"/>
        <w:gridCol w:w="1563"/>
        <w:gridCol w:w="1"/>
        <w:gridCol w:w="766"/>
        <w:gridCol w:w="2828"/>
      </w:tblGrid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бъекты строительств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 тертые, кг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расхо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итум строительный твердых марок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0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3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3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8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3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5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0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а комплексной подготовки газа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850"/>
        <w:gridCol w:w="993"/>
        <w:gridCol w:w="1559"/>
        <w:gridCol w:w="992"/>
        <w:gridCol w:w="1559"/>
        <w:gridCol w:w="851"/>
        <w:gridCol w:w="1843"/>
        <w:gridCol w:w="1073"/>
        <w:gridCol w:w="2341"/>
        <w:gridCol w:w="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61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892" w:type="dxa"/>
        <w:jc w:val="left"/>
        <w:tblInd w:w="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79"/>
        <w:gridCol w:w="1349"/>
        <w:gridCol w:w="919"/>
        <w:gridCol w:w="1559"/>
        <w:gridCol w:w="709"/>
        <w:gridCol w:w="1701"/>
        <w:gridCol w:w="850"/>
        <w:gridCol w:w="2126"/>
      </w:tblGrid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еральная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ая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1276"/>
        <w:gridCol w:w="1134"/>
        <w:gridCol w:w="1559"/>
        <w:gridCol w:w="851"/>
        <w:gridCol w:w="1559"/>
        <w:gridCol w:w="1843"/>
        <w:gridCol w:w="1559"/>
        <w:gridCol w:w="1292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ка сухая 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846"/>
        <w:gridCol w:w="1560"/>
        <w:gridCol w:w="1134"/>
        <w:gridCol w:w="1842"/>
        <w:gridCol w:w="1289"/>
        <w:gridCol w:w="1688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3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9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2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1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 готовки газ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2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0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5"/>
        <w:gridCol w:w="995"/>
        <w:gridCol w:w="1276"/>
        <w:gridCol w:w="1559"/>
        <w:gridCol w:w="1276"/>
        <w:gridCol w:w="886"/>
        <w:gridCol w:w="1665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, т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ные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ые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2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30"/>
        <w:gridCol w:w="1003"/>
        <w:gridCol w:w="851"/>
        <w:gridCol w:w="850"/>
        <w:gridCol w:w="1418"/>
        <w:gridCol w:w="1134"/>
        <w:gridCol w:w="1134"/>
        <w:gridCol w:w="992"/>
        <w:gridCol w:w="1843"/>
        <w:gridCol w:w="1716"/>
        <w:gridCol w:w="1"/>
      </w:tblGrid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отопительные, эк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0"/>
        <w:gridCol w:w="811"/>
        <w:gridCol w:w="570"/>
        <w:gridCol w:w="1273"/>
        <w:gridCol w:w="1134"/>
        <w:gridCol w:w="1134"/>
        <w:gridCol w:w="1417"/>
        <w:gridCol w:w="1560"/>
        <w:gridCol w:w="1559"/>
        <w:gridCol w:w="1276"/>
        <w:gridCol w:w="583"/>
        <w:gridCol w:w="2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5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, т/м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93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включ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7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88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о газовых промыслов без компрессорных станций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3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4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 нормы не включены трубы сварные больших диаметров (св. 480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В нормах не учтены соединительные фасонные детали трубопроводов диаметром 720 мм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35"/>
        <w:gridCol w:w="943"/>
        <w:gridCol w:w="709"/>
        <w:gridCol w:w="1134"/>
        <w:gridCol w:w="963"/>
        <w:gridCol w:w="1187"/>
        <w:gridCol w:w="923"/>
        <w:gridCol w:w="1321"/>
        <w:gridCol w:w="1598"/>
        <w:gridCol w:w="2104"/>
      </w:tblGrid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ъекты строительства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железобетонные напорные, 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, м условных труб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детали трубопроводов из термопласт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изационные и 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олефиновые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более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Inden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TextInden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05"/>
        <w:gridCol w:w="720"/>
        <w:gridCol w:w="1710"/>
        <w:gridCol w:w="1140"/>
        <w:gridCol w:w="1134"/>
      </w:tblGrid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рубы керамичес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овного диамет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855"/>
        <w:gridCol w:w="855"/>
        <w:gridCol w:w="990"/>
        <w:gridCol w:w="15"/>
        <w:gridCol w:w="840"/>
        <w:gridCol w:w="855"/>
        <w:gridCol w:w="99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и народного хозяйства и промышленности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 в баллах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l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Связь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Транспорт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Торговл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5"/>
        <w:gridCol w:w="1155"/>
        <w:gridCol w:w="3165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и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A-I и марки Ст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20"/>
        <w:gridCol w:w="2265"/>
        <w:gridCol w:w="2415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 край и област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Cевеpo-Западный район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еверо-Осетинская АСС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халинск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рхандарьинск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 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 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теб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мель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дне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кая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гиле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, ИЗДЕЛИЙ И ТРУБ НА 1 МЛН. РУБ. СМЕТН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90"/>
        <w:gridCol w:w="1185"/>
        <w:gridCol w:w="213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для пересчета норм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роительства в районах Крайнего Севера*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х них установки комплексной подготовки газа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firstLine="17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firstLine="284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8:31:00Z</dcterms:created>
  <dc:creator>Попов А.Л.</dc:creator>
  <dc:description/>
  <dc:language>en-US</dc:language>
  <cp:lastModifiedBy>CNTI</cp:lastModifiedBy>
  <dcterms:modified xsi:type="dcterms:W3CDTF">2000-03-21T08:31:00Z</dcterms:modified>
  <cp:revision>2</cp:revision>
  <dc:subject/>
  <dc:title>СНиП 5.01.03-85</dc:title>
</cp:coreProperties>
</file>